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944841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693047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508467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3474173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841078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498652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265592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023011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190169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2859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4724025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1460244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2382433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1923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684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